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4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rzebudowa drogi gminnej w Wilczeńcu Fabiańskim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200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04-0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nawierzchni ulepszo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*3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NR-0231-01-08-0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istniejącej nawierzchni mieszanką mineralno-bitumiczną w ilości 75 kg/m2, sposób wbudowania mechaniczny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*3,5*0,0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9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10-04-0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czyszczenie i skropienie bitumem  nawierzchni drogowych. Skropienie nawierzchni asfaltem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*3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2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*3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7-01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istniejącej podbudowy tłuczniem kamiennym sortowanym z zagęszczeniem mechanicznym –średnia grubość warstwy po zagęszczeniu 5 c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*3,4*0,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/06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4 c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*3,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3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3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3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30:00Z</dcterms:created>
  <dc:creator>RRGiZP</dc:creator>
  <dc:description/>
  <cp:keywords/>
  <dc:language>en-US</dc:language>
  <cp:lastModifiedBy>Iwona Wielgopolan</cp:lastModifiedBy>
  <cp:lastPrinted>2017-10-16T12:04:00Z</cp:lastPrinted>
  <dcterms:modified xsi:type="dcterms:W3CDTF">2018-05-22T07:15:00Z</dcterms:modified>
  <cp:revision>2</cp:revision>
  <dc:subject/>
  <dc:title>KOSZTORYS OFERTOWY</dc:title>
</cp:coreProperties>
</file>